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509505197"/>
            <w:bookmarkStart w:id="1" w:name="__Fieldmark__0_3509505197"/>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509505197"/>
            <w:bookmarkStart w:id="3" w:name="__Fieldmark__1_3509505197"/>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3509505197"/>
            <w:bookmarkStart w:id="5" w:name="__Fieldmark__2_3509505197"/>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3509505197"/>
            <w:bookmarkStart w:id="7" w:name="__Fieldmark__3_3509505197"/>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3509505197"/>
            <w:bookmarkStart w:id="9" w:name="__Fieldmark__4_3509505197"/>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3509505197"/>
            <w:bookmarkStart w:id="11" w:name="__Fieldmark__5_3509505197"/>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3509505197"/>
            <w:bookmarkStart w:id="13" w:name="__Fieldmark__6_3509505197"/>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3509505197"/>
            <w:bookmarkStart w:id="15" w:name="__Fieldmark__7_3509505197"/>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3509505197"/>
            <w:bookmarkStart w:id="17" w:name="__Fieldmark__8_3509505197"/>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3509505197"/>
            <w:bookmarkStart w:id="19" w:name="__Fieldmark__9_3509505197"/>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3509505197"/>
            <w:bookmarkStart w:id="21" w:name="__Fieldmark__10_3509505197"/>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3509505197"/>
            <w:bookmarkStart w:id="23" w:name="__Fieldmark__11_3509505197"/>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3509505197"/>
            <w:bookmarkStart w:id="25" w:name="__Fieldmark__12_3509505197"/>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3509505197"/>
            <w:bookmarkStart w:id="27" w:name="__Fieldmark__13_3509505197"/>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3509505197"/>
            <w:bookmarkStart w:id="29" w:name="__Fieldmark__14_3509505197"/>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3509505197"/>
            <w:bookmarkStart w:id="31" w:name="__Fieldmark__15_3509505197"/>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3509505197"/>
            <w:bookmarkStart w:id="33" w:name="__Fieldmark__16_3509505197"/>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3509505197"/>
            <w:bookmarkStart w:id="35" w:name="__Fieldmark__17_3509505197"/>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3509505197"/>
            <w:bookmarkStart w:id="37" w:name="__Fieldmark__18_3509505197"/>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3509505197"/>
            <w:bookmarkStart w:id="39" w:name="__Fieldmark__19_3509505197"/>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3509505197"/>
            <w:bookmarkStart w:id="41" w:name="__Fieldmark__20_3509505197"/>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3509505197"/>
            <w:bookmarkStart w:id="43" w:name="__Fieldmark__21_3509505197"/>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3509505197"/>
            <w:bookmarkStart w:id="45" w:name="__Fieldmark__22_3509505197"/>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3509505197"/>
            <w:bookmarkStart w:id="47" w:name="__Fieldmark__23_3509505197"/>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3509505197"/>
            <w:bookmarkStart w:id="49" w:name="__Fieldmark__24_3509505197"/>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3509505197"/>
            <w:bookmarkStart w:id="51" w:name="__Fieldmark__25_3509505197"/>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3509505197"/>
            <w:bookmarkStart w:id="53" w:name="__Fieldmark__26_3509505197"/>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3509505197"/>
            <w:bookmarkStart w:id="55" w:name="__Fieldmark__27_3509505197"/>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3509505197"/>
            <w:bookmarkStart w:id="57" w:name="__Fieldmark__28_3509505197"/>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3509505197"/>
            <w:bookmarkStart w:id="59" w:name="__Fieldmark__29_3509505197"/>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3509505197"/>
            <w:bookmarkStart w:id="61" w:name="__Fieldmark__30_3509505197"/>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3509505197"/>
            <w:bookmarkStart w:id="63" w:name="__Fieldmark__31_3509505197"/>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3509505197"/>
            <w:bookmarkStart w:id="65" w:name="__Fieldmark__32_3509505197"/>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3509505197"/>
            <w:bookmarkStart w:id="67" w:name="__Fieldmark__33_3509505197"/>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3509505197"/>
            <w:bookmarkStart w:id="69" w:name="__Fieldmark__34_3509505197"/>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3509505197"/>
            <w:bookmarkStart w:id="71" w:name="__Fieldmark__35_3509505197"/>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3509505197"/>
            <w:bookmarkStart w:id="73" w:name="__Fieldmark__36_3509505197"/>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3509505197"/>
            <w:bookmarkStart w:id="75" w:name="__Fieldmark__37_3509505197"/>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3509505197"/>
            <w:bookmarkStart w:id="77" w:name="__Fieldmark__38_3509505197"/>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3509505197"/>
            <w:bookmarkStart w:id="79" w:name="__Fieldmark__39_3509505197"/>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3509505197"/>
            <w:bookmarkStart w:id="81" w:name="__Fieldmark__40_3509505197"/>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3509505197"/>
            <w:bookmarkStart w:id="83" w:name="__Fieldmark__41_3509505197"/>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3509505197"/>
            <w:bookmarkStart w:id="85" w:name="__Fieldmark__42_3509505197"/>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3509505197"/>
            <w:bookmarkStart w:id="87" w:name="__Fieldmark__43_3509505197"/>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3509505197"/>
            <w:bookmarkStart w:id="89" w:name="__Fieldmark__44_3509505197"/>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3509505197"/>
            <w:bookmarkStart w:id="91" w:name="__Fieldmark__45_3509505197"/>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3509505197"/>
            <w:bookmarkStart w:id="93" w:name="__Fieldmark__46_3509505197"/>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3509505197"/>
            <w:bookmarkStart w:id="95" w:name="__Fieldmark__47_3509505197"/>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3509505197"/>
            <w:bookmarkStart w:id="97" w:name="__Fieldmark__48_3509505197"/>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3509505197"/>
            <w:bookmarkStart w:id="99" w:name="__Fieldmark__49_3509505197"/>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3509505197"/>
            <w:bookmarkStart w:id="101" w:name="__Fieldmark__50_3509505197"/>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3509505197"/>
            <w:bookmarkStart w:id="103" w:name="__Fieldmark__51_3509505197"/>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3509505197"/>
            <w:bookmarkStart w:id="105" w:name="__Fieldmark__52_3509505197"/>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3509505197"/>
            <w:bookmarkStart w:id="107" w:name="__Fieldmark__53_3509505197"/>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3509505197"/>
            <w:bookmarkStart w:id="109" w:name="__Fieldmark__54_3509505197"/>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3509505197"/>
            <w:bookmarkStart w:id="111" w:name="__Fieldmark__55_3509505197"/>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3509505197"/>
            <w:bookmarkStart w:id="113" w:name="__Fieldmark__60_3509505197"/>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3509505197"/>
            <w:bookmarkStart w:id="115" w:name="__Fieldmark__67_3509505197"/>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3509505197"/>
            <w:bookmarkStart w:id="117" w:name="__Fieldmark__74_3509505197"/>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3509505197"/>
            <w:bookmarkStart w:id="119" w:name="__Fieldmark__81_3509505197"/>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3509505197"/>
            <w:bookmarkStart w:id="121" w:name="__Fieldmark__88_3509505197"/>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3509505197"/>
            <w:bookmarkStart w:id="123" w:name="__Fieldmark__95_3509505197"/>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3509505197"/>
            <w:bookmarkStart w:id="125" w:name="__Fieldmark__102_3509505197"/>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3509505197"/>
            <w:bookmarkStart w:id="127" w:name="__Fieldmark__109_3509505197"/>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3509505197"/>
            <w:bookmarkStart w:id="129" w:name="__Fieldmark__116_3509505197"/>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3509505197"/>
            <w:bookmarkStart w:id="131" w:name="__Fieldmark__123_3509505197"/>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3509505197"/>
            <w:bookmarkStart w:id="133" w:name="__Fieldmark__130_3509505197"/>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3509505197"/>
            <w:bookmarkStart w:id="135" w:name="__Fieldmark__137_3509505197"/>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3509505197"/>
            <w:bookmarkStart w:id="137" w:name="__Fieldmark__144_3509505197"/>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3509505197"/>
            <w:bookmarkStart w:id="139" w:name="__Fieldmark__151_3509505197"/>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3509505197"/>
            <w:bookmarkStart w:id="141" w:name="__Fieldmark__158_3509505197"/>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3509505197"/>
            <w:bookmarkStart w:id="143" w:name="__Fieldmark__165_3509505197"/>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3509505197"/>
            <w:bookmarkStart w:id="145" w:name="__Fieldmark__172_3509505197"/>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3509505197"/>
            <w:bookmarkStart w:id="147" w:name="__Fieldmark__179_3509505197"/>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3509505197"/>
            <w:bookmarkStart w:id="149" w:name="__Fieldmark__186_3509505197"/>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3509505197"/>
            <w:bookmarkStart w:id="151" w:name="__Fieldmark__193_3509505197"/>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3509505197"/>
            <w:bookmarkStart w:id="153" w:name="__Fieldmark__200_3509505197"/>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3509505197"/>
            <w:bookmarkStart w:id="155" w:name="__Fieldmark__207_3509505197"/>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3509505197"/>
            <w:bookmarkStart w:id="157" w:name="__Fieldmark__214_3509505197"/>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3509505197"/>
            <w:bookmarkStart w:id="159" w:name="__Fieldmark__221_3509505197"/>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3509505197"/>
            <w:bookmarkStart w:id="161" w:name="__Fieldmark__228_3509505197"/>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3509505197"/>
            <w:bookmarkStart w:id="163" w:name="__Fieldmark__234_3509505197"/>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3509505197"/>
            <w:bookmarkStart w:id="165" w:name="__Fieldmark__235_3509505197"/>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3509505197"/>
            <w:bookmarkStart w:id="167" w:name="__Fieldmark__236_3509505197"/>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3509505197"/>
            <w:bookmarkStart w:id="169" w:name="__Fieldmark__237_3509505197"/>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3509505197"/>
            <w:bookmarkStart w:id="171" w:name="__Fieldmark__238_3509505197"/>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3509505197"/>
            <w:bookmarkStart w:id="173" w:name="__Fieldmark__239_3509505197"/>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3509505197"/>
            <w:bookmarkStart w:id="175" w:name="__Fieldmark__240_3509505197"/>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3509505197"/>
            <w:bookmarkStart w:id="177" w:name="__Fieldmark__241_3509505197"/>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3509505197"/>
            <w:bookmarkStart w:id="179" w:name="__Fieldmark__242_3509505197"/>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3509505197"/>
            <w:bookmarkStart w:id="181" w:name="__Fieldmark__243_3509505197"/>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3509505197"/>
            <w:bookmarkStart w:id="183" w:name="__Fieldmark__244_3509505197"/>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3509505197"/>
            <w:bookmarkStart w:id="185" w:name="__Fieldmark__245_3509505197"/>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